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03857782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56585043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563371899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43515816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043000977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30634715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179877543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228689866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70201793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65408876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181393741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00540563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291661440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880644782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59220914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